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23rd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9</w:t>
      </w:r>
      <w:r>
        <w:rPr>
          <w:vertAlign w:val="superscript"/>
        </w:rPr>
        <w:t>th</w:t>
      </w:r>
      <w:r>
        <w:rPr/>
        <w:t xml:space="preserve"> March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reated separate file to test database and created register page with input validation for adding data from front end to member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nserted dummy data into project table and passing into Assessment table. Joined Assessment table and Question table based on Questionnaire ID and added data into Response tabl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ixing up adding same username into member table as username should be unique for member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ixing an issue with joining assessment table and question table based on questionnaire ID and add data into response tabl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lient changed question format and added more question for both questionnai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lient changed question format and added more question for both questionnair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21:00Z</dcterms:created>
  <dc:creator>dlopez</dc:creator>
  <dc:description/>
  <cp:keywords/>
  <dc:language>en-US</dc:language>
  <cp:lastModifiedBy>Default-User</cp:lastModifiedBy>
  <dcterms:modified xsi:type="dcterms:W3CDTF">2010-03-30T02:21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